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Α.Σ.ΠΑΙ.Τ.Ε. / Ε.Π.ΠΑΙ.Κ</w:t>
      </w:r>
    </w:p>
    <w:p>
      <w:pPr>
        <w:pStyle w:val="Normal"/>
        <w:rPr/>
      </w:pPr>
      <w:r>
        <w:rPr>
          <w:rFonts w:cs="Arial" w:ascii="Arial" w:hAnsi="Arial"/>
          <w:b/>
        </w:rPr>
        <w:t>ΓΡΑΦΕΙΟ ΠΡΑΚΤΙΚΗΣ ΑΣΚΗΣΗΣ ΔΙΔΑΣΚΑΛΙΑΣ (ΠΑΔ)</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ΟΔΗΓΙΕΣ ΓΙΑ ΤΙΣ ΠΡΑΚΤΙΚΕΣ ΑΣΚΗΣΕΙΣ ΔΙΔΑΣΚΑΛΙΑΣ  Α΄ ΕΞΑΜΗΝΟ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ατά τη διάρκεια του Α΄ εξαμήνου καλύπτετε τις ακόλουθες υποχρεώσεις:</w:t>
      </w:r>
    </w:p>
    <w:p>
      <w:pPr>
        <w:pStyle w:val="Normal"/>
        <w:numPr>
          <w:ilvl w:val="0"/>
          <w:numId w:val="1"/>
        </w:numPr>
        <w:jc w:val="both"/>
        <w:rPr>
          <w:rFonts w:ascii="Arial" w:hAnsi="Arial" w:cs="Arial"/>
        </w:rPr>
      </w:pPr>
      <w:r>
        <w:rPr>
          <w:rFonts w:cs="Arial" w:ascii="Arial" w:hAnsi="Arial"/>
        </w:rPr>
        <w:t>Ενημέρωση για το σύστημα πρακτικής άσκησης διδασκαλίας και ανάλυση/ πρακτική εφαρμογή της 1</w:t>
      </w:r>
      <w:r>
        <w:rPr>
          <w:rFonts w:cs="Arial" w:ascii="Arial" w:hAnsi="Arial"/>
          <w:vertAlign w:val="superscript"/>
        </w:rPr>
        <w:t>ης</w:t>
      </w:r>
      <w:r>
        <w:rPr>
          <w:rFonts w:cs="Arial" w:ascii="Arial" w:hAnsi="Arial"/>
        </w:rPr>
        <w:t xml:space="preserve"> μικροδιδασκαλίας .</w:t>
      </w:r>
    </w:p>
    <w:p>
      <w:pPr>
        <w:pStyle w:val="Normal"/>
        <w:numPr>
          <w:ilvl w:val="0"/>
          <w:numId w:val="1"/>
        </w:numPr>
        <w:jc w:val="both"/>
        <w:rPr/>
      </w:pPr>
      <w:r>
        <w:rPr>
          <w:rFonts w:cs="Arial" w:ascii="Arial" w:hAnsi="Arial"/>
        </w:rPr>
        <w:t xml:space="preserve">Πραγματοποίηση δυο μικροδιδασκαλιών και οκτώ παρακολουθήσεων.. </w:t>
      </w:r>
    </w:p>
    <w:p>
      <w:pPr>
        <w:pStyle w:val="Normal"/>
        <w:ind w:left="4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γκεκριμένα, αφού χωριστείτε σε ομάδες των 5 ατόμων, θα πραγματοποιήσετε τις υποχρεώσεις σας (12.00-16.00), σε συγκεκριμένες ημερομηνίες που εσείς θα καθορίσετε. Απαραίτητη προϋπόθεση να έχετε ήδη σφραγίσει στο γραφείο ΠΑΔ, το συμπληρωμένο με τα στοιχεία σας και με φωτογραφία, έντυπο Α-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νοπτικά:</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Μικροδιδασκαλίες</w:t>
      </w:r>
    </w:p>
    <w:p>
      <w:pPr>
        <w:pStyle w:val="Normal"/>
        <w:jc w:val="both"/>
        <w:rPr>
          <w:rFonts w:ascii="Arial" w:hAnsi="Arial" w:cs="Arial"/>
        </w:rPr>
      </w:pPr>
      <w:r>
        <w:rPr>
          <w:rFonts w:cs="Arial" w:ascii="Arial" w:hAnsi="Arial"/>
        </w:rPr>
        <w:t>Κάθε μικροδιδασκαλία διαρκεί 15 λεπτά. Είναι δηλαδή, μια μικρή διδασκαλία. Ακολουθεί η προβολή και η ανάλυση/ συζήτησή της με τον/την επόπτη/τρ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κάθε διδασκαλία θα πρέπει να ετοιμάσετε έντυπο δόμησης καθώς και όλα τα υλικά και μέσα που κρίνετε απαραίτητα για να τη στηρίξετε. Θα πρέπει επίσης να έχετε φωτοτυπία της ενότητας που επιλέξατε και να συμπληρώσετε τα στοιχεία διεξαγωγής της διδασκαλίας στο δελτίο αξιολόγησης. Όλα τα παραπάνω, θα πρέπει να τα παραδώσετε στον/στην επόπτη/τρια πριν την έναρξη της διδασκαλίας και να τα παραλάβετε – εκτός του δελτίου αξιολόγησης – υπογεγραμμένα, με την ολοκλήρωση της μαθησιακής διαδικασίας. Τέλος ο/η επόπτης/τρια θα υπογράψει το Α-02 έντυπό σας στα κατάλληλα πεδί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υπογεγραμμένες διδασκαλίες σας καθώς και το έντυπο Α-02 θα παραδοθούν στο γραφείο ΠΑΔ σε συγκεκριμένες ημερομηνίες που θα ανακοινωθού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Τέλος, σε περίπτωση που λόγοι ανωτέρας βίας επιβάλλουν την οποιαδήποτε αλλαγή, το Γραφείο ΠΑΔ θα πρέπει να ενημερωθεί άμεσα. </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Από το Γραφείο ΠΑΔ</w:t>
      </w:r>
    </w:p>
    <w:sectPr>
      <w:type w:val="nextPage"/>
      <w:pgSz w:w="11906" w:h="16838"/>
      <w:pgMar w:left="1871" w:right="187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2:00Z</dcterms:created>
  <dc:creator>aspete</dc:creator>
  <dc:description/>
  <cp:keywords/>
  <dc:language>en-US</dc:language>
  <cp:lastModifiedBy>grampad</cp:lastModifiedBy>
  <cp:lastPrinted>2012-11-23T13:29:00Z</cp:lastPrinted>
  <dcterms:modified xsi:type="dcterms:W3CDTF">2013-11-18T09:54:00Z</dcterms:modified>
  <cp:revision>10</cp:revision>
  <dc:subject/>
  <dc:title>Α</dc:title>
</cp:coreProperties>
</file>